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it Pihel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43805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riit.pihel@connecto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aavli sideühendus Suureranna küla, Hiiumaa, Hiiu maakond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1P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2.09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lang w:val="et-EE"/>
              </w:rPr>
              <w:t>7.1-2/24/</w:t>
            </w:r>
            <w:r>
              <w:rPr>
                <w:rFonts w:eastAsia="Calibri" w:cs="Aptos"/>
                <w:sz w:val="20"/>
                <w:szCs w:val="20"/>
              </w:rPr>
              <w:t>14968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214_1-1 - Riigitee 21101 km 20,50 - 20,56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.Koppel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1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Suureranna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ssi rajamine, kaevu paigaldus. 25.11.2024- 30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25509698"/>
            <w:bookmarkStart w:id="1" w:name="__Fieldmark__0_352550969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25509698"/>
            <w:bookmarkStart w:id="3" w:name="__Fieldmark__1_352550969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priit.pihel@connecto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7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11-26T11:57:00Z</dcterms:modified>
  <cp:revision>2</cp:revision>
  <dc:subject/>
  <dc:title>TEGUTSEMISE LUBA TEEMAA-ALAL  NR</dc:title>
</cp:coreProperties>
</file>